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0"/>
        <w:jc w:val="center"/>
        <w:rPr>
          <w:b/>
          <w:b/>
          <w:sz w:val="26"/>
        </w:rPr>
      </w:pPr>
      <w:r>
        <w:rPr>
          <w:b/>
          <w:sz w:val="26"/>
        </w:rPr>
        <w:t>Ключ теоретико-методического задания (7-8 класс)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15 вопрос-1 бал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-20 вопрос-2 балл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-24 вопрос-16 баллов. (Полноценно выполненное задание  оценивается в 4 балла. Каждая правильная позиция в ответе на вопрос  оценивается в 0,5 балла.)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тветы: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  Задания в закрытой форме.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  Задания в открытой форме.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3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4394"/>
      </w:tblGrid>
      <w:tr>
        <w:trPr>
          <w:trHeight w:val="7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в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6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г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1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в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6.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хартия или (Олимпийская хартия);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а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7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в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2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б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7.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Сочи;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3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б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8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в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3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б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8.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физического воспитания;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4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б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9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в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4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в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9.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свисток;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5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в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0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б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5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в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.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биатлон.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315" w:before="0" w:after="36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15" w:before="0" w:after="360"/>
        <w:jc w:val="left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 </w:t>
      </w:r>
    </w:p>
    <w:p>
      <w:pPr>
        <w:pStyle w:val="Normal"/>
        <w:shd w:fill="FFFFFF" w:val="clear"/>
        <w:spacing w:lineRule="atLeast" w:line="315" w:before="0" w:after="36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spacing w:lineRule="atLeast" w:line="315" w:before="0" w:after="36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spacing w:lineRule="atLeast" w:line="315" w:before="0" w:after="36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spacing w:lineRule="atLeast" w:line="315" w:before="0" w:after="36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spacing w:lineRule="atLeast" w:line="315" w:before="0" w:after="36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spacing w:lineRule="atLeast" w:line="315" w:before="0" w:after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II. </w:t>
      </w:r>
      <w:r>
        <w:rPr>
          <w:rFonts w:cs="Times New Roman" w:ascii="Times New Roman" w:hAnsi="Times New Roman"/>
          <w:b/>
          <w:i/>
          <w:color w:val="000000"/>
          <w:sz w:val="24"/>
        </w:rPr>
        <w:t>Задания на выбор соответствий</w:t>
      </w:r>
    </w:p>
    <w:tbl>
      <w:tblPr>
        <w:tblW w:w="105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2551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4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)-6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)-3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)-5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)-1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)-4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е)-2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)-1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)-4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)-3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)-2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)-6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е)-5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-в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-а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-б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-е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-д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-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-е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-а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-в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-д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-б</w:t>
            </w:r>
          </w:p>
          <w:p>
            <w:pPr>
              <w:pStyle w:val="Normal"/>
              <w:spacing w:lineRule="atLeast" w:line="315" w:before="0" w:after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-г</w:t>
            </w:r>
          </w:p>
        </w:tc>
      </w:tr>
    </w:tbl>
    <w:p>
      <w:pPr>
        <w:pStyle w:val="Normal"/>
        <w:shd w:fill="FFFFFF" w:val="clear"/>
        <w:spacing w:lineRule="atLeast" w:line="315" w:before="0" w:after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hd w:fill="FFFFFF" w:val="clear"/>
        <w:spacing w:lineRule="atLeast" w:line="315" w:before="0" w:after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Максимальный балл-41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19"/>
      <w:jc w:val="left"/>
    </w:pPr>
    <w:rPr>
      <w:rFonts w:ascii="Times New Roman" w:hAnsi="Times New Roman" w:cs="Times New Roman"/>
      <w:sz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23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9T09:23:00Z</dcterms:modified>
  <cp:revision>1</cp:revision>
  <dc:subject/>
  <dc:title>Ключ теоретико-методического задания (7-8 класс)</dc:title>
</cp:coreProperties>
</file>